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8.02.2025 року.</w:t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caps/>
          <w:lang w:val="uk-UA"/>
        </w:rPr>
        <w:t>ШЕПТИЦЬКА районна ДЕРЖАВНа АДМІНІСТРАЦІя ЛЬВІВСЬКОЇ ОБЛАСТІ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1920" w:leader="none"/>
        </w:tabs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5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ЬВІВСЬКОЇ ОБЛАСТІ</w:t>
      </w:r>
    </w:p>
    <w:p>
      <w:pPr>
        <w:pStyle w:val="Style15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 лютого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5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до наказу 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начальника Червоноградської 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районної військової адміністрації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від 23 травня 2022 року №41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5, 6, 7, 27, 41 Закону України "Про місцеві державні адміністрації", Постанови Верховної ради України від 19 вересня 2024 року №3984-ІХ "Про перейменування окремих населених пунктів та районів", розпорядження Кабінету Міністрів України від 15 листопада 2024 року </w:t>
        <w:br/>
        <w:t>№1136-р "Про перейменування деяких районних державних адміністрацій", листа військової частини_____ від 13 лютого 2025 року №1482/477, з метою приведення у відповідність розпорядчих актів</w:t>
      </w:r>
    </w:p>
    <w:p>
      <w:pPr>
        <w:pStyle w:val="Style15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Style15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Внести зміни до наказу начальника Червоноградської районної військової адміністрації від 23 травня 2022 року №41 "Про тимчасове виконання обов’язків начальника штабу району територіальної оборони", а саме у тексті наказу слова "Червоноградський район" та "Червоноград" у всіх відмінках замінити словами "Шептицький район" та "Шептицький".</w:t>
      </w:r>
    </w:p>
    <w:p>
      <w:pPr>
        <w:pStyle w:val="Style15"/>
        <w:spacing w:before="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Контроль за виконанням наказу 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29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2-21T09:11:00Z</dcterms:modified>
  <cp:revision>6</cp:revision>
  <dc:subject/>
  <dc:title> </dc:title>
</cp:coreProperties>
</file>